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MATLAJTLANILI TLEN MASEUALTLAJTOLMATILIST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ind w:left="-567" w:hanging="0"/>
        <w:rPr/>
      </w:pPr>
      <w:r>
        <w:rPr>
          <w:b/>
        </w:rPr>
        <w:t xml:space="preserve">Amaisauatl machiotlpouali.:                                                       Tonaliteki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6695</wp:posOffset>
                </wp:positionH>
                <wp:positionV relativeFrom="paragraph">
                  <wp:posOffset>-9525</wp:posOffset>
                </wp:positionV>
                <wp:extent cx="980440" cy="199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15.7pt;mso-wrap-distance-left:9.05pt;mso-wrap-distance-right:9.05pt;mso-wrap-distance-top:0pt;mso-wrap-distance-bottom:0pt;margin-top:-0.75pt;mso-position-vertical-relative:text;margin-left:11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1370</wp:posOffset>
                </wp:positionH>
                <wp:positionV relativeFrom="paragraph">
                  <wp:posOffset>-3810</wp:posOffset>
                </wp:positionV>
                <wp:extent cx="1380490" cy="199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5.7pt;mso-wrap-distance-left:9.05pt;mso-wrap-distance-right:9.05pt;mso-wrap-distance-top:0pt;mso-wrap-distance-bottom:0pt;margin-top:-0.3pt;mso-position-vertical-relative:text;margin-left:36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4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LAJTLANILIJKETL ITLAJTOLMATILISTLI</w:t>
            </w:r>
          </w:p>
        </w:tc>
      </w:tr>
      <w:tr>
        <w:trPr>
          <w:trHeight w:val="198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40"/>
                <w:szCs w:val="28"/>
              </w:rPr>
              <w:t>*</w:t>
            </w:r>
            <w:r>
              <w:rPr>
                <w:b/>
              </w:rPr>
              <w:t>TOKAITL : 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i/>
                <w:sz w:val="20"/>
                <w:szCs w:val="20"/>
              </w:rPr>
              <w:t xml:space="preserve">                                 </w:t>
            </w:r>
            <w:r>
              <w:rPr>
                <w:i/>
                <w:sz w:val="18"/>
                <w:szCs w:val="18"/>
              </w:rPr>
              <w:t xml:space="preserve">                           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28"/>
              </w:rPr>
              <w:t>*</w:t>
            </w:r>
            <w:r>
              <w:rPr>
                <w:b/>
                <w:sz w:val="22"/>
                <w:szCs w:val="18"/>
              </w:rPr>
              <w:t xml:space="preserve">TEPOSTLAJTOLMEKATL UAN/NOSO CHANTLI KANI KISELISNEKI AMANOTSALI MOTLALIJTOK KANI MOCHANTI MASEUALTLAJELUIJKETL 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  <w:szCs w:val="28"/>
              </w:rPr>
              <w:t>*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MASEUALTLATELUIJKETL ASKIA KINTLAJTLANILIATLAJTOLMATILISTLI</w:t>
            </w:r>
          </w:p>
        </w:tc>
      </w:tr>
      <w:tr>
        <w:trPr>
          <w:trHeight w:val="54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  <w:szCs w:val="28"/>
              </w:rPr>
              <w:t>*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TLAJTOLMATILISTLI TLAJTLANTOKEJ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Cs w:val="20"/>
              </w:rPr>
              <w:t>(Neltlajkuiloli tlen moneki tlajtolmatilis/Tlajtolmatilistli tlen mokiixmatisneki)</w:t>
            </w:r>
          </w:p>
        </w:tc>
      </w:tr>
      <w:tr>
        <w:trPr>
          <w:trHeight w:val="204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ani momachiyotia ika (*) moneki titlajkuilos. 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40"/>
                <w:szCs w:val="28"/>
              </w:rPr>
              <w:t>*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KENIJKATSA MOTEEMA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Cs w:val="20"/>
              </w:rPr>
              <w:t xml:space="preserve">Ximachioti ikase “X” kenijkatsa moselisneki moteemaka </w:t>
            </w:r>
          </w:p>
        </w:tc>
      </w:tr>
      <w:tr>
        <w:trPr>
          <w:trHeight w:val="1654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xtleno ipati: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5715</wp:posOffset>
                      </wp:positionV>
                      <wp:extent cx="154940" cy="13779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pt;margin-top:-0.45pt;width:12.1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Maseualtlajtlanilistli.</w:t>
            </w:r>
            <w:r>
              <w:rPr/>
              <w:t xml:space="preserve"> (Ixpantilistli pan tekikalixnextiltlajtolmatilistli)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1270</wp:posOffset>
                      </wp:positionV>
                      <wp:extent cx="154940" cy="13779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pt;margin-top:-0.1pt;width:12.1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Tepostlajtolmekatl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ka ipati: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13970</wp:posOffset>
                      </wp:positionV>
                      <wp:extent cx="154940" cy="13779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pt;margin-top:-1.1pt;width:12.1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San amaixkopinali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</wp:posOffset>
                      </wp:positionV>
                      <wp:extent cx="154940" cy="13779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.85pt;width:12.1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Machiotiamaixkopinali.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40005</wp:posOffset>
                      </wp:positionV>
                      <wp:extent cx="154940" cy="13779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pt;margin-top:3.15pt;width:12.1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Teposmalakaxtik.</w:t>
            </w:r>
          </w:p>
          <w:p>
            <w:pPr>
              <w:pStyle w:val="Normal"/>
              <w:rPr/>
            </w:pPr>
            <w:r>
              <w:rPr/>
              <w:t>(Teemaktilistli pan ichantli tlen maseualtlatelu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ekij tlamantli(Xiijkuilo): 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szCs w:val="20"/>
                <w:u w:val="single"/>
              </w:rPr>
              <w:t>Ximachioti ikase “X” kenijkatsa moselisneki moteemaka</w:t>
            </w:r>
            <w:r>
              <w:rPr>
                <w:i/>
                <w:u w:val="single"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905</wp:posOffset>
                      </wp:positionV>
                      <wp:extent cx="154940" cy="1377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pt;margin-top:0.15pt;width:12.1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Amateemaktilistli </w:t>
            </w:r>
            <w:r>
              <w:rPr/>
              <w:t>(Ika tlaxtlauili tlen tlajtlanijketl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7940</wp:posOffset>
                      </wp:positionV>
                      <wp:extent cx="154940" cy="13779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pt;margin-top:2.2pt;width:12.1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Teposamatlaltipakapan tlen ixnextitlajtolmatilistli (SISAI) </w:t>
            </w:r>
          </w:p>
        </w:tc>
      </w:tr>
    </w:tbl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Kani momachiyotia ika(*) moneki titlajkuiloj. 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1965</wp:posOffset>
                </wp:positionH>
                <wp:positionV relativeFrom="paragraph">
                  <wp:posOffset>74930</wp:posOffset>
                </wp:positionV>
                <wp:extent cx="6533515" cy="12452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124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es-ES"/>
                              </w:rPr>
                              <w:t>TLAJTOLMATILISTLI TLEN TLAJTLANI INIK TEMIS SINTLA MONEKI INIK SANAMATLALIS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es-ES"/>
                              </w:rPr>
                              <w:t xml:space="preserve">Chijketl: </w:t>
                            </w:r>
                            <w:r>
                              <w:rPr>
                                <w:sz w:val="20"/>
                                <w:szCs w:val="18"/>
                                <w:lang w:val="es-ES"/>
                              </w:rPr>
                              <w:t xml:space="preserve">Okixyotl                 Siuayotl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18"/>
                                <w:lang w:val="es-ES"/>
                              </w:rPr>
                              <w:t>Tonaliteki kema tlakatki</w:t>
                            </w:r>
                            <w:r>
                              <w:rPr>
                                <w:sz w:val="20"/>
                                <w:szCs w:val="18"/>
                                <w:lang w:val="es-ES"/>
                              </w:rPr>
                              <w:t>: ___ / ___ / ___ (dd/mm/a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es-ES"/>
                              </w:rPr>
                              <w:t>Tekichiual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es-ES"/>
                              </w:rPr>
                              <w:t>Nantli tlajtoli (*):</w:t>
                            </w:r>
                            <w:r>
                              <w:rPr>
                                <w:sz w:val="20"/>
                                <w:szCs w:val="18"/>
                                <w:lang w:val="es-ES"/>
                              </w:rPr>
                              <w:t xml:space="preserve"> ___________________________ Chinankotlatilantli noso seki tlajtoli</w:t>
                            </w:r>
                            <w:r>
                              <w:rPr>
                                <w:b/>
                                <w:sz w:val="20"/>
                                <w:szCs w:val="18"/>
                                <w:lang w:val="es-ES"/>
                              </w:rPr>
                              <w:t xml:space="preserve">(*):   </w:t>
                            </w:r>
                            <w:r>
                              <w:rPr>
                                <w:sz w:val="20"/>
                                <w:szCs w:val="18"/>
                                <w:lang w:val="es-ES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45pt;height:98.05pt;mso-wrap-distance-left:9.05pt;mso-wrap-distance-right:9.05pt;mso-wrap-distance-top:0pt;mso-wrap-distance-bottom:0pt;margin-top:5.9pt;mso-position-vertical-relative:text;margin-left:-3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8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lang w:val="es-ES"/>
                        </w:rPr>
                        <w:t>TLAJTOLMATILISTLI TLEN TLAJTLANI INIK TEMIS SINTLA MONEKI INIK SANAMATLALIS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18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18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lang w:val="es-ES"/>
                        </w:rPr>
                        <w:t xml:space="preserve">Chijketl: </w:t>
                      </w:r>
                      <w:r>
                        <w:rPr>
                          <w:sz w:val="20"/>
                          <w:szCs w:val="18"/>
                          <w:lang w:val="es-ES"/>
                        </w:rPr>
                        <w:t xml:space="preserve">Okixyotl                 Siuayotl                                                     </w:t>
                      </w:r>
                      <w:r>
                        <w:rPr>
                          <w:b/>
                          <w:sz w:val="20"/>
                          <w:szCs w:val="18"/>
                          <w:lang w:val="es-ES"/>
                        </w:rPr>
                        <w:t>Tonaliteki kema tlakatki</w:t>
                      </w:r>
                      <w:r>
                        <w:rPr>
                          <w:sz w:val="20"/>
                          <w:szCs w:val="18"/>
                          <w:lang w:val="es-ES"/>
                        </w:rPr>
                        <w:t>: ___ / ___ / ___ (dd/mm/a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18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18"/>
                          <w:lang w:val="es-ES"/>
                        </w:rPr>
                        <w:t>Tekichiual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18"/>
                          <w:lang w:val="es-ES"/>
                        </w:rPr>
                        <w:t>Nantli tlajtoli (*):</w:t>
                      </w:r>
                      <w:r>
                        <w:rPr>
                          <w:sz w:val="20"/>
                          <w:szCs w:val="18"/>
                          <w:lang w:val="es-ES"/>
                        </w:rPr>
                        <w:t xml:space="preserve"> ___________________________ Chinankotlatilantli noso seki tlajtoli</w:t>
                      </w:r>
                      <w:r>
                        <w:rPr>
                          <w:b/>
                          <w:sz w:val="20"/>
                          <w:szCs w:val="18"/>
                          <w:lang w:val="es-ES"/>
                        </w:rPr>
                        <w:t xml:space="preserve">(*):   </w:t>
                      </w:r>
                      <w:r>
                        <w:rPr>
                          <w:sz w:val="20"/>
                          <w:szCs w:val="18"/>
                          <w:lang w:val="es-ES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2470</wp:posOffset>
                </wp:positionH>
                <wp:positionV relativeFrom="paragraph">
                  <wp:posOffset>87630</wp:posOffset>
                </wp:positionV>
                <wp:extent cx="218440" cy="2051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15pt;mso-wrap-distance-left:9.05pt;mso-wrap-distance-right:9.05pt;mso-wrap-distance-top:0pt;mso-wrap-distance-bottom:0pt;margin-top:6.9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1470</wp:posOffset>
                </wp:positionH>
                <wp:positionV relativeFrom="paragraph">
                  <wp:posOffset>97155</wp:posOffset>
                </wp:positionV>
                <wp:extent cx="216535" cy="1955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4pt;mso-wrap-distance-left:9.05pt;mso-wrap-distance-right:9.05pt;mso-wrap-distance-top:0pt;mso-wrap-distance-bottom:0pt;margin-top:7.65pt;mso-position-vertical-relative:text;margin-left:1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9575</wp:posOffset>
                </wp:positionH>
                <wp:positionV relativeFrom="paragraph">
                  <wp:posOffset>15875</wp:posOffset>
                </wp:positionV>
                <wp:extent cx="6582410" cy="1270"/>
                <wp:effectExtent l="11430" t="11430" r="1143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2960" cy="180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2.25pt;margin-top:1.25pt;width:518.3pt;height:0.1pt" type="_x0000_t32">
                <v:stroke color="black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Cs w:val="20"/>
        </w:rPr>
        <w:t xml:space="preserve">Inik matlajkuilo tekichiuanij tlen tekikalixnextiltlajtolmatilistli tlen maseualtlatelu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 xml:space="preserve">Amaisualmachiopouali.:                                                                            Tonal iteki: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2535</wp:posOffset>
                </wp:positionH>
                <wp:positionV relativeFrom="paragraph">
                  <wp:posOffset>-6985</wp:posOffset>
                </wp:positionV>
                <wp:extent cx="980440" cy="1993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15.7pt;mso-wrap-distance-left:9.05pt;mso-wrap-distance-right:9.05pt;mso-wrap-distance-top:0pt;mso-wrap-distance-bottom:0pt;margin-top:-0.55pt;mso-position-vertical-relative:text;margin-left:9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0620</wp:posOffset>
                </wp:positionH>
                <wp:positionV relativeFrom="paragraph">
                  <wp:posOffset>-6985</wp:posOffset>
                </wp:positionV>
                <wp:extent cx="980440" cy="1993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15.7pt;mso-wrap-distance-left:9.05pt;mso-wrap-distance-right:9.05pt;mso-wrap-distance-top:0pt;mso-wrap-distance-bottom:0pt;margin-top:-0.55pt;mso-position-vertical-relative:text;margin-left:39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8280</wp:posOffset>
                </wp:positionH>
                <wp:positionV relativeFrom="paragraph">
                  <wp:posOffset>38100</wp:posOffset>
                </wp:positionV>
                <wp:extent cx="2713355" cy="1609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6"/>
                                <w:lang w:val="es-ES"/>
                              </w:rPr>
                              <w:t>MACHIYOTILONI TLEN TEKIKALIXNEXTILTLAJTOLMATILIST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5pt;height:126.7pt;mso-wrap-distance-left:9.05pt;mso-wrap-distance-right:9.05pt;mso-wrap-distance-top:0pt;mso-wrap-distance-bottom:0pt;margin-top:3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16"/>
                          <w:lang w:val="es-ES"/>
                        </w:rPr>
                        <w:t>MACHIYOTILONI TLEN TEKIKALIXNEXTILTLAJTOLMATILIST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ab/>
        <w:tab/>
        <w:tab/>
      </w:r>
    </w:p>
    <w:p>
      <w:pPr>
        <w:pStyle w:val="Normal"/>
        <w:ind w:left="141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Xikajkukuij ni amatlajkuiloli pampa nikaj tiselis monankilis tlen motlajtlanilis</w:t>
      </w:r>
      <w:r>
        <w:rPr>
          <w:b/>
          <w:sz w:val="28"/>
          <w:szCs w:val="22"/>
        </w:rPr>
        <w:t>.</w:t>
      </w:r>
    </w:p>
    <w:sectPr>
      <w:headerReference w:type="default" r:id="rId2"/>
      <w:type w:val="nextPage"/>
      <w:pgSz w:w="12240" w:h="15840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rFonts w:ascii="Tahoma" w:hAnsi="Tahoma" w:cs="Tahoma"/>
        <w:sz w:val="20"/>
        <w:szCs w:val="20"/>
        <w:lang w:val="en-US" w:eastAsia="en-US"/>
      </w:rPr>
    </w:pPr>
    <w:r>
      <w:rPr>
        <w:rFonts w:cs="Tahoma" w:ascii="Tahoma" w:hAnsi="Tahom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4080</wp:posOffset>
          </wp:positionH>
          <wp:positionV relativeFrom="paragraph">
            <wp:posOffset>-404495</wp:posOffset>
          </wp:positionV>
          <wp:extent cx="7672070" cy="9569450"/>
          <wp:effectExtent l="0" t="0" r="0" b="0"/>
          <wp:wrapNone/>
          <wp:docPr id="17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46" b="-1356"/>
                  <a:stretch>
                    <a:fillRect/>
                  </a:stretch>
                </pic:blipFill>
                <pic:spPr bwMode="auto">
                  <a:xfrm>
                    <a:off x="0" y="0"/>
                    <a:ext cx="7672070" cy="9569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20:33:00Z</dcterms:created>
  <dc:creator>usuario</dc:creator>
  <dc:description/>
  <cp:keywords/>
  <dc:language>en-US</dc:language>
  <cp:lastModifiedBy>ANT</cp:lastModifiedBy>
  <cp:lastPrinted>2022-03-14T15:25:00Z</cp:lastPrinted>
  <dcterms:modified xsi:type="dcterms:W3CDTF">2022-06-15T15:33:00Z</dcterms:modified>
  <cp:revision>7</cp:revision>
  <dc:subject/>
  <dc:title/>
</cp:coreProperties>
</file>